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443777961"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234878671"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246718091"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092641481"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9637280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212528085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79116973"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10446005"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460767885"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432411169"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663395146"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871705846"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1375404354"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92738225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87108949"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